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Menu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he mobile page menu can be implemented by using Dialog, Grid, List and Collapsible .</w:t>
      </w:r>
    </w:p>
    <w:p>
      <w:pPr>
        <w:pStyle w:val="Normal"/>
        <w:widowControl/>
        <w:pBdr>
          <w:bottom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Top of form</w:t>
      </w:r>
    </w:p>
    <w:p>
      <w:pPr>
        <w:pStyle w:val="Normal"/>
        <w:widowControl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Menu Type </w:t>
      </w:r>
    </w:p>
    <w:p>
      <w:pPr>
        <w:pStyle w:val="Normal"/>
        <w:widowControl/>
        <w:autoSpaceDE w:val="true"/>
        <w:jc w:val="center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 xml:space="preserve">Dialog, Grid Menu </w:t>
      </w:r>
      <w:r>
        <w:rPr>
          <w:rFonts w:eastAsia="굴림;Gulim" w:cs="굴림;Gulim" w:ascii="Verdana" w:hAnsi="Verdana"/>
          <w:kern w:val="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8.4pt;height:17.9pt" type="#_x0000_t75"/>
          <w:control r:id="rId2" w:name="DefaultOcxName" w:shapeid="control_shape_0"/>
        </w:object>
      </w:r>
    </w:p>
    <w:p>
      <w:pPr>
        <w:pStyle w:val="Normal"/>
        <w:widowControl/>
        <w:pBdr>
          <w:top w:val="single" w:sz="6" w:space="1" w:color="000000"/>
        </w:pBdr>
        <w:autoSpaceDE w:val="true"/>
        <w:jc w:val="center"/>
        <w:rPr>
          <w:rFonts w:ascii="Verdana" w:hAnsi="Verdana" w:eastAsia="굴림;Gulim" w:cs="Arial"/>
          <w:vanish/>
          <w:kern w:val="0"/>
          <w:szCs w:val="20"/>
        </w:rPr>
      </w:pPr>
      <w:r>
        <w:rPr>
          <w:rFonts w:eastAsia="굴림;Gulim" w:cs="Arial" w:ascii="Verdana" w:hAnsi="Verdana"/>
          <w:vanish/>
          <w:kern w:val="0"/>
          <w:szCs w:val="20"/>
        </w:rPr>
        <w:t>Bottom of form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Dialog Typ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By add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rel="dialog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,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transition="slide, slidedown, slideup, fade, flip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link, you can use effective effect of the dialogue. </w:t>
        <w:br/>
        <w:t xml:space="preserve">※ For dialog type menu, refer to </w:t>
      </w: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X Dialog Component Notes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. </w:t>
      </w:r>
    </w:p>
    <w:p>
      <w:pPr>
        <w:pStyle w:val="Normal"/>
        <w:widowControl/>
        <w:shd w:fill="F7F9FA" w:val="clear"/>
        <w:autoSpaceDE w:val="true"/>
        <w:ind w:left="40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Menu</w:t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menu/menu.do" \l "menu1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Standard Framework Overview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menu/menu.do" \l "menu2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Download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menu/menu.do" \l "menu3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Guide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menu/menu.do" \l "menu4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Librar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menu/menu.do" \l "menu5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Developer Support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before="120" w:after="120"/>
        <w:ind w:left="400" w:right="285" w:hanging="0"/>
        <w:jc w:val="center"/>
        <w:rPr>
          <w:rFonts w:ascii="Verdana" w:hAnsi="Verdana" w:eastAsia="굴림;Gulim" w:cs="굴림;Gulim"/>
          <w:kern w:val="0"/>
          <w:szCs w:val="20"/>
        </w:rPr>
      </w:pP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instrText xml:space="preserve"> HYPERLINK "http://m.egovframe.go.kr/mguide/guide/components/menu/menu.do" \l "menu6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</w:rPr>
        <w:t>Open Communit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</w:rPr>
        <w:fldChar w:fldCharType="end"/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 data-role="listview" data-inset="true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 data-role="list-divider"&gt;Menu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1" data-rel="dialog" data-transition="slide"&gt;Standard Framework Overview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2" data-rel="dialog" data-transition="slidedown"&gt;Download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3" data-rel="dialog" data-transition="slideup"&gt;Guid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4" data-rel="dialog" data-transition="pop"&gt;Library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5" data-rel="dialog" data-transition="fade"&gt;Developer Support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menu6" data-rel="dialog" data-transition="flip"&gt;Open Community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0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Grid Type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>Iconize contents of multiple similar levels and place them, in the order of left to right and up to down.</w:t>
      </w:r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Overview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ownload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uide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ibrary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veloper</w:t>
        </w:r>
      </w:hyperlink>
    </w:p>
    <w:p>
      <w:pPr>
        <w:pStyle w:val="Normal"/>
        <w:widowControl/>
        <w:shd w:fill="F7F9FA" w:val="clear"/>
        <w:autoSpaceDE w:val="true"/>
        <w:jc w:val="left"/>
        <w:rPr>
          <w:rFonts w:ascii="Verdana" w:hAnsi="Verdana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mmunity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grid-b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a href="" data-role="button" data-theme="a"&gt;Overview&lt;/a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a href="" data-role="button" data-theme="b"&gt;Download&lt;/a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c"&gt;&lt;a href="" data-role="button" data-theme="c"&gt;Guide&lt;/a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a"&gt;&lt;a href="" data-role="button" data-theme="d"&gt;Library&lt;/a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b"&gt;&lt;a href="" data-role="button" data-theme="e"&gt;Developer&lt;/a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&lt;div class="ui-block-c"&gt;&lt;a href="" data-role="button" data-theme="g"&gt;Community&lt;/a&gt;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-1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 xml:space="preserve">&lt;/div&gt; 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ZChar">
    <w:name w:val="z-양식의 맨 위 Char"/>
    <w:basedOn w:val="Style14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3">
    <w:name w:val="ui-btn-text3"/>
    <w:basedOn w:val="Style14"/>
    <w:qFormat/>
    <w:rPr>
      <w:vanish w:val="false"/>
    </w:rPr>
  </w:style>
  <w:style w:type="character" w:styleId="ZChar1">
    <w:name w:val="z-양식의 맨 아래 Char"/>
    <w:basedOn w:val="Style14"/>
    <w:qFormat/>
    <w:rPr>
      <w:rFonts w:ascii="Arial" w:hAnsi="Arial" w:eastAsia="굴림;Gulim" w:cs="Arial"/>
      <w:vanish/>
      <w:kern w:val="0"/>
      <w:sz w:val="16"/>
      <w:szCs w:val="16"/>
    </w:rPr>
  </w:style>
  <w:style w:type="character" w:styleId="Uibtntext4">
    <w:name w:val="ui-btn-text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양식의 맨 위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Z1">
    <w:name w:val="z-양식의 맨 아래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ascii="Arial" w:hAnsi="Arial" w:eastAsia="굴림;Gulim" w:cs="Arial"/>
      <w:vanish/>
      <w:kern w:val="0"/>
      <w:sz w:val="16"/>
      <w:szCs w:val="16"/>
    </w:rPr>
  </w:style>
  <w:style w:type="paragraph" w:styleId="Style15">
    <w:name w:val="목록 단락"/>
    <w:basedOn w:val="Normal"/>
    <w:qFormat/>
    <w:pPr>
      <w:ind w:left="8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http://m.egovframe.go.kr/mguide/guide/components/dialog/dialog.do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29:00Z</dcterms:created>
  <dc:creator>catholic</dc:creator>
  <dc:description/>
  <cp:keywords/>
  <dc:language>en-US</dc:language>
  <cp:lastModifiedBy>bear jk</cp:lastModifiedBy>
  <dcterms:modified xsi:type="dcterms:W3CDTF">2012-02-20T17:29:00Z</dcterms:modified>
  <cp:revision>3</cp:revision>
  <dc:subject/>
  <dc:title/>
</cp:coreProperties>
</file>